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81093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081071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19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RODOVIA GUMERCINDO BOZA A RODOVIA ESTADUAL PR-090, NOS TRECHOS QUE INTERLIGAM O MUNICÍPIO DE CURITIBA E A SEDE DO MUNICÍPIO DE CAMPO MAGRO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RESPONSABILIDADE POR DANOS AO CONSUMIDOR POR EMPRESAS PRESTADORAS DE SERVIÇOS PRIVADOS ESSENCIAIS OU CONTÍNUOS E POR CONCESSIONÁRIAS OU PERMISSIONÁRIAS DE SERVIÇOS PÚBLICOS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1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TO CARGOLIFT, COM SEDE E FORO NO MUNICÍPIO DE CURITIBA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3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“GRUPO FOLCLÓRICO POLONÊS MAZURY”, COM SEDE E FORO NO MUNICÍPIO DE MALLET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OUTUBRO  DE 2010. RESOLUÇÕES Nºs. 003/2004 E 003/2009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O PARQUE FLORESTAL DE IBIPORÃ, LOCALIZADO NO MUNICÍPIO DO MESMO NOM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E.M.A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E.M.A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BRIGATORIEDADE DE OS ESTABELECIMENTOS ESCOLARES DISPONIBILIZAREM CADEIRAS ESPECÍFICAS PARA OS ALUNOS PORTADORES DE DEFICIÊNCI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CALENDÁRIO DE COMEMORAÇÕES DO PARANÁ, O “DIA DA IGREJA PRESBITERIANA RENOVADA DO BRASIL”, A SER CELEBRADO, ANUALMENTE, NO DIA 08 DE JANEI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1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RIBUNAL DE JUSTIÇ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VOGA DISPOSITIVO E DÁ NOVA REDAÇÃO AO INCISO IX DO ART. 288 DA LEI ESTADUAL Nº 14.277/2003, E TRANSFERE O DISTRITO JUDICIÁRIO DE DIAMANTE D’OESTE DA COMARCA DE MATELÂNDIA PARA A COMARCA DE SANTA HELE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1T19:50:00Z</dcterms:modified>
  <cp:revision>3</cp:revision>
  <dc:subject/>
  <dc:title>ASSEMBLÉIA LEGISLATIVA DO ESTADO DO PARANÁ</dc:title>
</cp:coreProperties>
</file>